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BITS OF HIGHLY EFFECTIVE AND DEFECTIVE TEEN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676400</wp:posOffset>
                </wp:positionV>
                <wp:extent cx="8812530" cy="5103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2530" cy="510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2172"/>
                              <w:gridCol w:w="3749"/>
                              <w:gridCol w:w="3060"/>
                              <w:gridCol w:w="4050"/>
                            </w:tblGrid>
                            <w:tr>
                              <w:trPr/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Habit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he Habits of Highly Effective Teens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he Habits of Highly Defective Tee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e proactive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ake responsibility for your lif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eact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lame someone else for your proble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9pt;height:401.85pt;mso-wrap-distance-left:0pt;mso-wrap-distance-right:9pt;mso-wrap-distance-top:0pt;mso-wrap-distance-bottom:0pt;margin-top:13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2172"/>
                        <w:gridCol w:w="3749"/>
                        <w:gridCol w:w="3060"/>
                        <w:gridCol w:w="4050"/>
                      </w:tblGrid>
                      <w:tr>
                        <w:trPr/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it</w:t>
                            </w:r>
                          </w:p>
                        </w:tc>
                        <w:tc>
                          <w:tcPr>
                            <w:tcW w:w="5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Habits of Highly Effective Teens</w:t>
                            </w:r>
                          </w:p>
                        </w:tc>
                        <w:tc>
                          <w:tcPr>
                            <w:tcW w:w="711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Habits of Highly Defective Tee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e proactive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ake responsibility for your lif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act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lame someone else for your problem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ab/>
      <w:tab/>
      <w:tab/>
      <w:tab/>
      <w:t>MS. LITT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53:00Z</dcterms:created>
  <dc:creator>NHBOE</dc:creator>
  <dc:description/>
  <cp:keywords/>
  <dc:language>en-US</dc:language>
  <cp:lastModifiedBy>NHBOE</cp:lastModifiedBy>
  <dcterms:modified xsi:type="dcterms:W3CDTF">2012-10-04T12:06:00Z</dcterms:modified>
  <cp:revision>1</cp:revision>
  <dc:subject/>
  <dc:title/>
</cp:coreProperties>
</file>